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6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8.01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zkoła Podstawowa w Ligocie Woźnickiej ul. Szkolna 5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ki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Nr WOŚ.6133/19/07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0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0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